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 03.1 Odvodnění hři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nalizační potrubí drenáž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renážní potrubí z PVC-U děrovan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drážky 1,2 m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</w:rPr>
        <w:drawing>
          <wp:inline distT="0" distB="0" distL="0" distR="0">
            <wp:extent cx="108077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sakovací blok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oky vyrobeny z 100% polypropylenu recyklovatelného v barevném provedení černá s nosností pro pojezd nákladními vozidl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kladní rozměr bloku 800 x 800 x 660 mm (š x dl x v) s akumulační kapacitou 96%, součást integrované šachty, dále součástí příslušenství – spojky jednotlivých bloků apod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78560" cy="251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4-06-25T09:44:00Z</dcterms:modified>
  <cp:revision>325</cp:revision>
  <dc:subject/>
  <dc:title/>
</cp:coreProperties>
</file>